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564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поселка Эконда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</w:rPr>
        <w:t xml:space="preserve">июля  2022 г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28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елка Эконд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состоянию на 01 июля 2022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е с пунктом 5 статьи 264.2 Бюджетного кодекс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ка Эконда по состоянию на 1 июля  2022 года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остановление вступает в силу с момента подписания и подлежит    официальному опубликованию в Эвенкийском вестни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Эконда                                                                         Г.П. Удыгир</w:t>
      </w:r>
    </w:p>
    <w:sectPr>
      <w:type w:val="nextPage"/>
      <w:pgSz w:w="11906" w:h="16838"/>
      <w:pgMar w:left="162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2:00Z</dcterms:created>
  <dc:creator>BaklykovaAL</dc:creator>
  <dc:description/>
  <cp:keywords/>
  <dc:language>en-US</dc:language>
  <cp:lastModifiedBy>Снегирёва С.Н.</cp:lastModifiedBy>
  <cp:lastPrinted>2010-05-20T08:53:00Z</cp:lastPrinted>
  <dcterms:modified xsi:type="dcterms:W3CDTF">2022-07-19T02:21:00Z</dcterms:modified>
  <cp:revision>67</cp:revision>
  <dc:subject/>
  <dc:title> </dc:title>
</cp:coreProperties>
</file>