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0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 xml:space="preserve">к Решению Экондинского поселкового 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>Совета депутатов  №</w:t>
      </w:r>
      <w:r>
        <w:rPr/>
        <w:t xml:space="preserve"> 6  от 08.07. 2025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за 2024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4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user</cp:lastModifiedBy>
  <cp:lastPrinted>2025-07-02T14:58:00Z</cp:lastPrinted>
  <dcterms:modified xsi:type="dcterms:W3CDTF">2025-07-02T07:58:00Z</dcterms:modified>
  <cp:revision>33</cp:revision>
  <dc:subject/>
  <dc:title>Статья 21</dc:title>
</cp:coreProperties>
</file>