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9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Экондинского поселкового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>Совета депутатов    № 6 от 08.07.2025 года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Эко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2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верждено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сполнено за 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user</cp:lastModifiedBy>
  <cp:lastPrinted>2025-07-02T14:57:00Z</cp:lastPrinted>
  <dcterms:modified xsi:type="dcterms:W3CDTF">2025-07-02T07:57:00Z</dcterms:modified>
  <cp:revision>33</cp:revision>
  <dc:subject/>
  <dc:title>Приложение 76</dc:title>
</cp:coreProperties>
</file>