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8»  июля 2025 года                       №  13                                              п. Эк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Экондинского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оселкового Совета депутатов № 25 от 20 декабря 2024 года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«О бюджете поселка  Эконда на 2025 год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и плановый период 2026-2027 годов»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Эконда», Экондинский поселковый Совет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Экондинского поселкового Совета депутатов № 25 от 20 декабря 2024 г. «О   бюджете поселка Эконда на  2025 год  и плановый период  2026-2027 годов» (в редакции от 16.04.2025 № 2)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изложить пункт 12 в новой редакции:</w:t>
      </w:r>
      <w:r>
        <w:rPr>
          <w:sz w:val="28"/>
        </w:rPr>
        <w:t xml:space="preserve"> «Установить, что в расходной части  бюджета поселка предусматривается резервный фонд администрации поселка Эконда на 2025 год в сумме 91,7 тыс. рублей на 2026 год в сумме  89,3 тыс. рублей и на 2027 год планового периода 93,6 тыс. рублей.</w:t>
      </w:r>
      <w:r>
        <w:rPr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Расходование средств резервного фонда осуществляется   в порядке, установленном  Администрацией поселка Эконда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риложения   2, 3, 4, 5  изложить в новой редакции согласно приложениям 1, 2, 3,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онд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                                                                                     Н. Ю. Удыгир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7:00Z</dcterms:created>
  <dc:creator>BaskaulovIN</dc:creator>
  <dc:description/>
  <cp:keywords/>
  <dc:language>en-US</dc:language>
  <cp:lastModifiedBy>user</cp:lastModifiedBy>
  <cp:lastPrinted>2025-07-02T15:34:00Z</cp:lastPrinted>
  <dcterms:modified xsi:type="dcterms:W3CDTF">2025-07-02T08:35:00Z</dcterms:modified>
  <cp:revision>154</cp:revision>
  <dc:subject/>
  <dc:title>РОССИЙСКАЯ ФЕДЕРАЦИЯ</dc:title>
</cp:coreProperties>
</file>