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ессия                                                 №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             п. Эконда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 »  июня 2023 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Экондинского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ового Совета депутатов № 28 от 22 декабря 2022 года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«О бюджете поселка  Эконда на 2023 год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и плановый период 2024-2025 годов»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Эконда», Экондинский поселковый Совет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Экондинского поселкового Совета депутатов № 28 от 22 декабря 2022 г. «О   бюджете поселка Эконда на  2023 год  и плановый период  2024-2025 годов» (с изменениями № 3 от 14.04.202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ункте 1 цифры «17 000,8» заменить цифрами «17 013,0»;</w:t>
      </w:r>
    </w:p>
    <w:p>
      <w:pPr>
        <w:pStyle w:val="Normal"/>
        <w:jc w:val="both"/>
        <w:rPr/>
      </w:pPr>
      <w:r>
        <w:rPr>
          <w:sz w:val="28"/>
          <w:szCs w:val="28"/>
        </w:rPr>
        <w:t>1.2. в пункте 2 цифры «22 826,1» заменить цифрами «22 838,3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изложить пункт 8 в новой редакции: «8</w:t>
      </w:r>
      <w:r>
        <w:rPr>
          <w:color w:val="000000"/>
          <w:sz w:val="28"/>
          <w:szCs w:val="28"/>
        </w:rPr>
        <w:t>. Установить, что размеры денежного вознаграждения лиц, замещающих муниципальные должности поселка Эконда, размеры должностных окладов по должностям муниципальной службы  поселения, проиндексированные в 2020,2022 годах, увеличиваются (индексируются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3 году на 6,3 процента с 1 июля 2023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лановом периоде 2024–2025 годов на коэффициент, равный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>изложить пункт 9 в новой редакции:</w:t>
      </w:r>
      <w:r>
        <w:rPr>
          <w:color w:val="000000"/>
          <w:sz w:val="28"/>
          <w:szCs w:val="28"/>
        </w:rPr>
        <w:t xml:space="preserve"> «9. Установить, что 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минимальной заработной платы (минимального размера оплаты труда) увеличивается (индексируется) в 2023 году на 6,3 процента с 1 июля 2023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ановом периоде 2024–2025 годов на коэффициент, равный 1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 1, 2, 3, 4, 5  изложить в новой редакции согласно приложениям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поселка                                                                               Г.П. Удыгир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7:00Z</dcterms:created>
  <dc:creator>BaskaulovIN</dc:creator>
  <dc:description/>
  <cp:keywords/>
  <dc:language>en-US</dc:language>
  <cp:lastModifiedBy>Эконда</cp:lastModifiedBy>
  <cp:lastPrinted>2023-06-14T08:50:00Z</cp:lastPrinted>
  <dcterms:modified xsi:type="dcterms:W3CDTF">2023-06-14T01:50:00Z</dcterms:modified>
  <cp:revision>142</cp:revision>
  <dc:subject/>
  <dc:title>РОССИЙСКАЯ ФЕДЕРАЦИЯ</dc:title>
</cp:coreProperties>
</file>