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кондинский поселковый Совет депутатов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                                                 №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                                    п. Эконда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4»  октября 2023 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Экондинского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поселкового Совета депутатов № 28 от 22 декабря 2022 года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«О бюджете поселка  Эконда на 2023 год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и плановый период 2024-2025 годов»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«поселка Эконда», Экондинский поселковый Совет депутат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Экондинского поселкового Совета депутатов № 28 от 22 декабря 2022 г. «О   бюджете поселка Эконда на  2023 год  и плановый период  2024-2025 годов» (с изменениями № 3 от 14.04.2023, № 8 от 13.06.2023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1.1. в пункте 1 цифры «17 013,0» заменить цифрами «17 327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цифры «22 838,3» заменить цифрами «23 152,4»;</w:t>
      </w:r>
    </w:p>
    <w:p>
      <w:pPr>
        <w:pStyle w:val="Normal"/>
        <w:jc w:val="both"/>
        <w:rPr/>
      </w:pPr>
      <w:r>
        <w:rPr>
          <w:sz w:val="28"/>
          <w:szCs w:val="28"/>
        </w:rPr>
        <w:t>1.3. в пунктах 3, 4 цифры «5 825,3» заменить цифрами «5 825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 1, 2, 3, 4, 5  изложить в новой редакции согласно приложениям 1, 2, 3, 4,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посел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Экондин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кового Совета депутатов                                                       Г.П. Удыгир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74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7:00Z</dcterms:created>
  <dc:creator>BaskaulovIN</dc:creator>
  <dc:description/>
  <cp:keywords/>
  <dc:language>en-US</dc:language>
  <cp:lastModifiedBy>Эконда</cp:lastModifiedBy>
  <cp:lastPrinted>2013-12-30T09:16:00Z</cp:lastPrinted>
  <dcterms:modified xsi:type="dcterms:W3CDTF">2023-10-04T07:21:00Z</dcterms:modified>
  <cp:revision>143</cp:revision>
  <dc:subject/>
  <dc:title>РОССИЙСКАЯ ФЕДЕРАЦИЯ</dc:title>
</cp:coreProperties>
</file>