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Экондинского поселкового  Совета депутатов  от  октября 2023 г №    «О внесении изменений в Решение Экондинского поселкового Совета депутатов от  22. 12. 2022 г. № 28  «О   бюджете поселка Эконда на  2023 год и плановый период 2024-2025  годов»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0"/>
        </w:rPr>
        <w:t>Проект решения о внесении изменений в решение Экондинского поселкового Совета депутатов  № 28 от 22.12.2022 г. «О бюджете поселка Эконда на 2023 год и плановый период 2024-2025 годов» подготовлен в соответствии с требованиями Бюджетного кодекса Российской Федерации; принципами, сформулированными в Бюджетном послании Президента Российской Федерации о бюджетной политике в 2023-2025 годах, а также федеральным, краевым бюджетным и налоговым законодательством, нормативными правовыми актами ЭМР и  поселения Эконд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0"/>
        </w:rPr>
        <w:t>Общие требования к структуре и содержанию решения о бюджете установлены ст. 184</w:t>
      </w:r>
      <w:r>
        <w:rPr>
          <w:sz w:val="28"/>
          <w:szCs w:val="20"/>
          <w:vertAlign w:val="superscript"/>
        </w:rPr>
        <w:t xml:space="preserve">1 </w:t>
      </w:r>
      <w:r>
        <w:rPr>
          <w:sz w:val="28"/>
          <w:szCs w:val="20"/>
        </w:rPr>
        <w:t xml:space="preserve">Бюджетного кодекса Российской Федерации </w:t>
        <w:br/>
        <w:t xml:space="preserve">и Решением Экондинского поселкового Совета депутатов «Об утверждении Положения о бюджетном процессе в поселке Эконда»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местного бюджета на 2023-2025 год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ная часть бюджета поселка на 2023 год изменяется в части:               1) безвозмездных поступлений:</w:t>
      </w:r>
    </w:p>
    <w:p>
      <w:pPr>
        <w:pStyle w:val="Normal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межбюджетные трансферты, передаваемые бюджетам сельских поселений (за содействие развитию налогового потенциала)</w:t>
      </w:r>
      <w:r>
        <w:rPr>
          <w:sz w:val="28"/>
          <w:szCs w:val="28"/>
        </w:rPr>
        <w:t xml:space="preserve"> +  301 271,28 рублей;</w:t>
      </w:r>
    </w:p>
    <w:p>
      <w:pPr>
        <w:pStyle w:val="Normal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+ 12 891,0 рублей.</w:t>
      </w:r>
    </w:p>
    <w:p>
      <w:pPr>
        <w:pStyle w:val="Normal"/>
        <w:ind w:left="1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ная часть бюджета на 2023 год составляет 17 327 152,28 рубля; на 2024 год 16 941 790,0 рублей; на  2025 год 16 955 490,0 рублей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части безвозмездных поступлений </w:t>
      </w:r>
      <w:r>
        <w:rPr>
          <w:bCs/>
          <w:sz w:val="28"/>
          <w:szCs w:val="28"/>
        </w:rPr>
        <w:t xml:space="preserve">от других бюджетов бюджетной системы Российской Федерации распределены плановые назначения по дотациям и субсидиям  (таблица № 1) </w:t>
      </w:r>
      <w:r>
        <w:rPr>
          <w:sz w:val="28"/>
          <w:szCs w:val="28"/>
        </w:rPr>
        <w:t>по следующим ви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тации бюджетам сельских поселений на выравнивание бюджетной обеспеченности – 0,0 тыс. руб.;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дотации на выравнивание бюджетной обеспеченности бюджетов сельских поселений, исходя из численности населения за счет средств субвенции краевого бюджета – 7 238,6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 межбюджетные трансферты  на поддержку мер по обеспечению сбалансированности бюджетов сельских поселений Эвенкийского муниципального района – 9 57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- Прочие межбюджетные трансферты бюджетам сельских поселений на обеспечение первичных мер пожарной безопасности– 79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чие межбюджетные трансферты, передаваемые бюджетам сельских поселений (на исполнение переданных полномочий в области обращения с твердыми коммунальными отходами) – 23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межбюджетные трансферты, передаваемые бюджетам сельских поселений (за содействие развитию налогового потенциала) + 12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93"/>
        <w:gridCol w:w="221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оначальный пла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 межбюджетные трансферты  на поддержку мер по обеспечению сбалансированности бюджетов сельских поселений Эвенкийского муниципальн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3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7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дотации на выравнивание бюджетной обеспеченности бюджетов сельских поселений, исходя из численности населения за счет средств субвенции краевого бюдже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8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бюджетам сельских поселений на обеспечение первичных мер пожарной безопас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межбюджетные трансферты, передаваемые бюджетам сельских поселений (на исполнение переданных полномочий в области обращения с твердыми коммунальными отходам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 (за содействие развитию налогового потенциала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1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35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2023-2025 годы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1.    Передвижка бюджетных средств 2023 года в бюджете поселка Эконда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675"/>
        <w:gridCol w:w="698"/>
        <w:gridCol w:w="758"/>
        <w:gridCol w:w="1701"/>
        <w:gridCol w:w="3969"/>
      </w:tblGrid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ы бюджетн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39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2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 2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ные ассигн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- 109 2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остребованные ассигнования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- 21 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остребованные ассигнования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- 65 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остребованные ассигнования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558,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остребованные ассигнования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- 3 6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остребованные ассигнования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792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ные ассигн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ные ассигн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09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расход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340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 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ные ассигн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92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2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ные ассигн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34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 248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ные ассигн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81 1 00 002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8 765,9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за неиспользованный отпуск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81 1 00 002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1 532,1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2. Добавлены (сняты) ассигнования в бюджете 2023 года поселка Эконда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09"/>
        <w:gridCol w:w="884"/>
        <w:gridCol w:w="1668"/>
        <w:gridCol w:w="3969"/>
      </w:tblGrid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81 1 00 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 204,6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ОТ на 6,3% с 01.07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81 1 00 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 048,2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 703,7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 614,5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81 1 00 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 891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неиспользованный отпуск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7 7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ммунальных расходов по письму Глав поселка Эконда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4 162,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дела бюджетов поселений                                                             А. Л. Баклыкова</w:t>
      </w:r>
    </w:p>
    <w:sectPr>
      <w:type w:val="nextPage"/>
      <w:pgSz w:w="11906" w:h="16838"/>
      <w:pgMar w:left="1440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13:00Z</dcterms:created>
  <dc:creator>IlyashIN</dc:creator>
  <dc:description/>
  <cp:keywords/>
  <dc:language>en-US</dc:language>
  <cp:lastModifiedBy>Баклыкова А.Л.</cp:lastModifiedBy>
  <cp:lastPrinted>2023-10-03T09:13:00Z</cp:lastPrinted>
  <dcterms:modified xsi:type="dcterms:W3CDTF">2023-10-03T02:25:00Z</dcterms:modified>
  <cp:revision>402</cp:revision>
  <dc:subject/>
  <dc:title>Пояснительная записка к Решению о бюджете Эвенкийского Муниципального района на 2008г</dc:title>
</cp:coreProperties>
</file>