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Эвенкийский муниципальный район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Экондинский поселковый Совет депутатов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зы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я                                                 №   19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п. Эконда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2» декабря 2023 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Экондинского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поселкового Совета депутатов № 28 от 22 декабря 2022 года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«О бюджете поселка  Эконда на 2023 год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и плановый период 2024-2025 годов»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регулирования бюджетных правоотношений, в соответствии со статьей 9 Бюджетного кодекса Российской Федерации, руководствуясь статьей 26 Устава «поселка Эконда», Экондинский поселковый Совет депутатов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Экондинского поселкового Совета депутатов № 28 от 22 декабря 2022 г. «О   бюджете поселка Эконда на  2023 год  и плановый период  2024-2025 годов» (с изменениями № 3 от 14.04.2023, № 8 от 13.06.2023, № 11 от 04.10.2023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>1.1. в пункте 1 цифры «17 327,2» заменить цифрами «16 909,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 цифры «23 152,4» заменить цифрами «22 734,8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зложить пункт 12 в новой редакции: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12. Установить, что в расходной части  бюджета поселка предусматривается резервный фонд администрации поселка Эконда на 2023 год в сумме 37,9 тыс. рублей на 2024 год в сумме  85,8 тыс. рублей и на 2025 год планового периода 89,8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ование средств резервного фонда осуществляется   в порядке, установленном  Администрацией поселка Эконда.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bCs/>
          <w:color w:val="000000"/>
          <w:sz w:val="28"/>
          <w:szCs w:val="28"/>
        </w:rPr>
        <w:t>изложить пункт 23 в новой редакции: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23. Утвердить объем бюджетных ассигнований дорожного фонда местного бюджета на 2023 год 69,9 тыс. рублей, на 2024 год 47,6 тыс. рублей и на 2025 год в сумме  50,4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 1, 2, 3, 4, 5  изложить в новой редакции согласно приложениям 1, 2, 3, 4,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селка                                                                                         Г.П. Удыгир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7:27:00Z</dcterms:created>
  <dc:creator>BaskaulovIN</dc:creator>
  <dc:description/>
  <cp:keywords/>
  <dc:language>en-US</dc:language>
  <cp:lastModifiedBy>admin</cp:lastModifiedBy>
  <cp:lastPrinted>2023-12-19T10:22:00Z</cp:lastPrinted>
  <dcterms:modified xsi:type="dcterms:W3CDTF">2023-12-19T07:23:00Z</dcterms:modified>
  <cp:revision>147</cp:revision>
  <dc:subject/>
  <dc:title>РОССИЙСКАЯ ФЕДЕРАЦИЯ</dc:title>
</cp:coreProperties>
</file>