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Экондинского поселкового  Совета депутатов  от  декабря  №    «О внесении изменений в Решение Экондинского поселкового Совета депутатов от  24. 12. 2021 г. № 34  «О   бюджете поселка Эконда на  2022 год и плановый период 2023-2024  годов»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0"/>
        </w:rPr>
        <w:t>Проект решения о внесении изменений в решение Экондинского поселкового Совета депутатов  № 34 от 24.12.2021 г. «О бюджете поселка Эконда на 2022 год и плановый период 2023-2024 годов» подготовлен в соответствии с требованиями Бюджетного кодекса Российской Федерации; принципами, сформулированными в Бюджетном послании Президента Российской Федерации о бюджетной политике в 2023-2024 годах, а также федеральным, краевым бюджетным и налоговым законодательством, нормативными правовыми актами ЭМР и  поселения Эконд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0"/>
        </w:rPr>
        <w:t>Общие требования к структуре и содержанию решения о бюджете установлены ст. 184</w:t>
      </w:r>
      <w:r>
        <w:rPr>
          <w:sz w:val="28"/>
          <w:szCs w:val="20"/>
          <w:vertAlign w:val="superscript"/>
        </w:rPr>
        <w:t xml:space="preserve">1 </w:t>
      </w:r>
      <w:r>
        <w:rPr>
          <w:sz w:val="28"/>
          <w:szCs w:val="20"/>
        </w:rPr>
        <w:t xml:space="preserve">Бюджетного кодекса Российской Федерации </w:t>
        <w:br/>
        <w:t xml:space="preserve">и Решением Экондинского поселкового Совета депутатов «Об утверждении Положения о бюджетном процессе в поселке Эконда»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местного бюджета на 2022 год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ная часть бюджета поселка на 2022 год изменяется в части:               1) Безвозмездных поступлений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</w:t>
      </w:r>
      <w:r>
        <w:rPr>
          <w:sz w:val="28"/>
          <w:szCs w:val="28"/>
        </w:rPr>
        <w:t xml:space="preserve"> –  - 79 282,50 рубля;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я  по налоговым доходам в рублях: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418"/>
        <w:gridCol w:w="1134"/>
        <w:gridCol w:w="1276"/>
      </w:tblGrid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именование доходов администратора бюджет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аименование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8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1</w:t>
              <w:tab/>
              <w:t>02010</w:t>
              <w:tab/>
              <w:t>01 1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е со статьями 227, 227.1 и 228 Налогового кодекса Российской Федерации (основной плате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Cs/>
                <w:highlight w:val="yellow"/>
                <w:lang w:eastAsia="en-US"/>
              </w:rPr>
            </w:pPr>
            <w:r>
              <w:rPr>
                <w:rFonts w:eastAsia="Calibri"/>
                <w:iCs/>
                <w:highlight w:val="yellow"/>
                <w:lang w:eastAsia="en-US"/>
              </w:rPr>
              <w:t>+147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highlight w:val="yellow"/>
                <w:lang w:eastAsia="en-US"/>
              </w:rPr>
            </w:pPr>
            <w:r>
              <w:rPr>
                <w:rFonts w:eastAsia="Calibri"/>
                <w:iCs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 06 06033 10 1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Земельный налог с организаций (сумма платеж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-148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eastAsia="Yu Gothic U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Yu Gothic UI"/>
                <w:b/>
                <w:i/>
                <w:i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eastAsia="Yu Gothic U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eastAsia="Yu Gothic UI"/>
                <w:b/>
                <w:i/>
                <w:iCs/>
                <w:highlight w:val="yellow"/>
              </w:rPr>
            </w:r>
          </w:p>
        </w:tc>
      </w:tr>
      <w:tr>
        <w:trPr>
          <w:trHeight w:val="3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 06 06043 10 1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(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+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ная часть бюджета на 2022 год составляет  18 541 330,0 рублей; на 2023 год 15 173 296,0 рублей; на  2024 год 15 179 196,0 рублей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части безвозмездных поступлений </w:t>
      </w:r>
      <w:r>
        <w:rPr>
          <w:bCs/>
          <w:sz w:val="28"/>
          <w:szCs w:val="28"/>
        </w:rPr>
        <w:t xml:space="preserve">от других бюджетов бюджетной системы Российской Федерации распределены плановые назначения по дотациям и субсидиям  (таблица № 1) </w:t>
      </w:r>
      <w:r>
        <w:rPr>
          <w:sz w:val="28"/>
          <w:szCs w:val="28"/>
        </w:rPr>
        <w:t>по следующим ви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 – 0,0 тыс. руб.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 – 6 311,2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 – 6 33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чие межбюджетные трансферты бюджетам сельских поселений на проведение социально-значимых мероприятий (в т.ч. строительство жилых домов, благоустройство территории) в целях реализации соглашения о сотрудничестве при реализации ОАО "Востсибнефтегаз" социальных проектов – 5 55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- Прочие межбюджетные трансферты бюджетам сельских поселений на обеспечение первичных мер пожарной безопасности– 32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 – 224,8 тыс.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93"/>
        <w:gridCol w:w="22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оначальный пл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2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6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1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ельских поселений на проведение социально-значимых мероприятий (в т.ч. строительство жилых домов, благоустройство территории) в целях реализации соглашения о сотрудничестве при реализации ОАО "Востсибнефтегаз" социальных проект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обеспечение первичных мер пожарной безопас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78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60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Расходы местного бюджета на 2022 год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. Добавлены (сняты) ассигнования в бюджете 2022 года поселка Эконд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09"/>
        <w:gridCol w:w="884"/>
        <w:gridCol w:w="1809"/>
        <w:gridCol w:w="3828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Коды бюджетно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ЭКР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587,5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ОТ с 0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89,4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989,8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в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69,6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 00 1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07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34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0,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79282,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а бюджетов поселений                                                             А. Л. Баклыкова</w:t>
      </w:r>
    </w:p>
    <w:sectPr>
      <w:type w:val="nextPage"/>
      <w:pgSz w:w="11906" w:h="16838"/>
      <w:pgMar w:left="1440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13:00Z</dcterms:created>
  <dc:creator>IlyashIN</dc:creator>
  <dc:description/>
  <cp:keywords/>
  <dc:language>en-US</dc:language>
  <cp:lastModifiedBy>Баклыкова А.Л.</cp:lastModifiedBy>
  <cp:lastPrinted>2022-10-25T11:05:00Z</cp:lastPrinted>
  <dcterms:modified xsi:type="dcterms:W3CDTF">2022-12-21T06:00:00Z</dcterms:modified>
  <cp:revision>384</cp:revision>
  <dc:subject/>
  <dc:title>Пояснительная записка к Решению о бюджете Эвенкийского Муниципального района на 2008г</dc:title>
</cp:coreProperties>
</file>