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                                                  №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                                   п. Эконда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2  »  декабря 2022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34 от 24 декабря 2021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2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3-2024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от 34 декабря 2021 г. «О   бюджете поселка Эконда на  2022 год  и плановый период  2023-2024 годов» (в редакции решения от 15.03.2022 № 8, от 11.07.2022 № 17, от 27.10.2022 № 21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цифры «18 699,9» заменить цифрами «18 620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цифры «18 754,5» заменить цифрами «18 675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поселка                                                                               Г.П. Удыгир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Эконда</cp:lastModifiedBy>
  <cp:lastPrinted>2013-12-30T09:16:00Z</cp:lastPrinted>
  <dcterms:modified xsi:type="dcterms:W3CDTF">2022-12-21T08:39:00Z</dcterms:modified>
  <cp:revision>156</cp:revision>
  <dc:subject/>
  <dc:title>РОССИЙСКАЯ ФЕДЕРАЦИЯ</dc:title>
</cp:coreProperties>
</file>