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9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Экондинского поселкового Совета депутатов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8    от 22   декабря  2022  года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поселка  Эконда на 2023   год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и плановый период 2024-2025 годов»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ка Экон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3 год и плановый период 2024-202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1"/>
        <w:gridCol w:w="1701"/>
        <w:gridCol w:w="1701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5 год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 поселка и погашение муниципальн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Эконда</cp:lastModifiedBy>
  <dcterms:modified xsi:type="dcterms:W3CDTF">2022-12-21T08:51:00Z</dcterms:modified>
  <cp:revision>27</cp:revision>
  <dc:subject/>
  <dc:title>Приложение 76</dc:title>
</cp:coreProperties>
</file>