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кондинский поселковый Совет депутатов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                                                 № 2                                    п. Эконда     </w:t>
      </w:r>
    </w:p>
    <w:p>
      <w:pPr>
        <w:pStyle w:val="Normal"/>
        <w:rPr/>
      </w:pPr>
      <w:r>
        <w:rPr>
          <w:sz w:val="28"/>
          <w:szCs w:val="28"/>
        </w:rPr>
        <w:t>«16»  апреля 2025 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Экондинского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поселкового Совета депутатов № 25 от 20 декабря 2024 года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«О бюджете поселка  Эконда на 2025 год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6-2027 годов»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«поселка Эконда», Экондинский поселковый Совет депутат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Экондинского поселкового Совета депутатов № 25 от 20 декабря 2024 г. «О   бюджете поселка Эконда на  2025 год  и плановый период  2026-2027 годов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част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цифры «21 349,1» заменить цифрами «22 534,2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цифры «21 349,1» заменить цифрами «22 739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унктах 3, 4 цифры «0» заменить цифрами «205,7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в пункте 2: Утвердить основные характеристики   бюджета поселка на 2026 год и на 2027 год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прогнозируемый общий объем доходов бюджета поселка в сумме 19 928,7 тыс. рублей на 2026 год и в сумме 19 963,8 тыс. рублей на 202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общий объем расходов бюджета поселка на 2026 год в сумме 19 928,7 тыс. рублей, в том числе условно утвержденные расходы 511,0 тыс. рублей и на 2027 год 19 963,8 тыс. рублей, в том числе условно утвержденные расходы в сумме 1 050,7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изложить пункт 12 в новой редакции:</w:t>
      </w:r>
      <w:r>
        <w:rPr>
          <w:sz w:val="28"/>
        </w:rPr>
        <w:t xml:space="preserve"> «Установить, что в расходной части  бюджета поселка предусматривается резервный фонд администрации поселка Эконда на 2025 год в сумме 91,8 тыс. рублей на 2026 год в сумме  89,3 тыс. рублей и на 2027 год планового периода 93,6 тыс. рублей.</w:t>
      </w:r>
      <w:r>
        <w:rPr>
          <w:sz w:val="28"/>
          <w:szCs w:val="20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Расходование средств резервного фонда осуществляется   в порядке, установленном  Администрацией поселка Эконда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) </w:t>
      </w:r>
      <w:r>
        <w:rPr>
          <w:bCs/>
          <w:color w:val="000000"/>
          <w:sz w:val="28"/>
          <w:szCs w:val="28"/>
        </w:rPr>
        <w:t>изложить абзац 1 пункта 13 в новой редакции: «</w:t>
      </w:r>
      <w:r>
        <w:rPr>
          <w:sz w:val="28"/>
          <w:szCs w:val="28"/>
        </w:rPr>
        <w:t xml:space="preserve">13.  Направить иные межбюджетные трансферты бюджету Эвенкийского муниципального района  на осуществление отдельных бюджетных полномочий по формированию, исполнению бюджетов поселений и контролю за их исполнением </w:t>
      </w:r>
      <w:r>
        <w:rPr>
          <w:bCs/>
          <w:sz w:val="28"/>
          <w:szCs w:val="28"/>
        </w:rPr>
        <w:t xml:space="preserve">на 2025 год в сумме 553,3 тыс. рублей, на 2026 год и на 2027 год </w:t>
      </w:r>
      <w:r>
        <w:rPr>
          <w:sz w:val="28"/>
          <w:szCs w:val="28"/>
        </w:rPr>
        <w:t>в сумме 477,1 тыс. рублей ежегодно, согласно приложению 6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) </w:t>
      </w:r>
      <w:r>
        <w:rPr>
          <w:bCs/>
          <w:color w:val="000000"/>
          <w:sz w:val="28"/>
          <w:szCs w:val="28"/>
        </w:rPr>
        <w:t>изложить абзац 1 пункта 14 в новой редакции: «14.</w:t>
      </w:r>
      <w:r>
        <w:rPr>
          <w:sz w:val="28"/>
          <w:szCs w:val="28"/>
        </w:rPr>
        <w:t xml:space="preserve"> Направить иные межбюджетные трансферты бюджету Эвенкийского муниципального района на исполнение отдельных полномочий по осуществлению внешнего муниципального финансового контроля </w:t>
      </w:r>
      <w:r>
        <w:rPr>
          <w:bCs/>
          <w:sz w:val="28"/>
          <w:szCs w:val="28"/>
        </w:rPr>
        <w:t xml:space="preserve">на 2025 год в сумме 175,7 тыс. рублей, на 2026 год и на 2027 год </w:t>
      </w:r>
      <w:r>
        <w:rPr>
          <w:sz w:val="28"/>
          <w:szCs w:val="28"/>
        </w:rPr>
        <w:t xml:space="preserve">в сумме 150,0 тыс. рублей ежегодно согласно приложению 7.»;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) </w:t>
      </w:r>
      <w:r>
        <w:rPr>
          <w:bCs/>
          <w:color w:val="000000"/>
          <w:sz w:val="28"/>
          <w:szCs w:val="28"/>
        </w:rPr>
        <w:t>изложить пункт 24 в новой редакции: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24. Утвердить объем бюджетных ассигнований дорожного фонда местного бюджета на 2025 год 324,8 тыс. рублей, на 2026 год 322,2 тыс. рублей и на 2027 год в сумме  349,2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риложения  1, 2, 3, 4, 5,6,7  изложить в новой редакции согласно приложениям 1, 2, 3, 4, 5,6,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конд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                                                                                     Н.Ю. Удыгир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7:00Z</dcterms:created>
  <dc:creator>BaskaulovIN</dc:creator>
  <dc:description/>
  <cp:keywords/>
  <dc:language>en-US</dc:language>
  <cp:lastModifiedBy>user</cp:lastModifiedBy>
  <cp:lastPrinted>2025-04-17T09:54:00Z</cp:lastPrinted>
  <dcterms:modified xsi:type="dcterms:W3CDTF">2025-04-17T02:54:00Z</dcterms:modified>
  <cp:revision>151</cp:revision>
  <dc:subject/>
  <dc:title>РОССИЙСКАЯ ФЕДЕРАЦИЯ</dc:title>
</cp:coreProperties>
</file>