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                                               № 3                                     п. Эконда     «14»  апреля 2023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28 от 22 декабря 2022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3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4-2025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28 от 22 декабря 2022 г. «О   бюджете поселка Эконда на  2023 год  и плановый период  2024-2025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16 894,1» заменить цифрами «17 000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22 449,1» заменить цифрами «22 826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ах 3, 4 цифры «5 555,0» заменить цифрами «5 825,3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2: Утвердить  основные  характеристики    бюджета поселка  на   2024  год и на 2025 год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 бюджета поселка в сумме 16 941,8 тыс. рублей  на  2024 год и в сумме 16 955,5  тыс. рублей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 бюджета поселка  на 2024 год в сумме  16 941,8 тыс. рублей,  в том числе условно утвержденные расходы 434,4 тыс. рублей и на 2025 год  16 955,5  тыс. рублей, в том числе условно утвержденные  расходы в сумме 892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поселка                                                                               Г.П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Эконда</cp:lastModifiedBy>
  <cp:lastPrinted>2013-12-30T09:16:00Z</cp:lastPrinted>
  <dcterms:modified xsi:type="dcterms:W3CDTF">2023-04-14T03:15:00Z</dcterms:modified>
  <cp:revision>136</cp:revision>
  <dc:subject/>
  <dc:title>РОССИЙСКАЯ ФЕДЕРАЦИЯ</dc:title>
</cp:coreProperties>
</file>