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                                п. Эконда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 »  апреля 2024  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Экондинского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поселкового Совета депутатов № 18 от 22 декабря 2023 года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«О бюджете поселка  Эконда на 2024 го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 xml:space="preserve">и плановый период 2025-2026 годов»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Эконда», Экондинский поселковый Совет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Экондинского поселкового Совета депутатов № 18 от 22 декабря 2023 г. «О   бюджете поселка Эконда на  2024 год  и плановый период  2025-2026 годов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 цифры «19 582,4» заменить цифрами «19 659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пункте 2 цифры «19 582,4» заменить цифрами «20 094,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унктах 3, 4 цифры «0» заменить цифрами «434,8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в пункте 2: Утвердить основные характеристики   бюджета поселка на 2025 год и на 2026 год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прогнозируемый общий объем доходов бюджета поселка в сумме 19 097,4 тыс. рублей на 2025 год и в сумме 19 103,7 тыс. рублей на 2026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поселка на 2025 год в сумме 19 097,4 тыс. рублей, в том числе условно утвержденные расходы 489,7 тыс. рублей и на 2026 год 19 103,7 тыс. рублей, в том числе условно утвержденные расходы в сумме 1 00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</w:t>
      </w:r>
      <w:r>
        <w:rPr>
          <w:bCs/>
          <w:color w:val="000000"/>
          <w:sz w:val="28"/>
          <w:szCs w:val="28"/>
        </w:rPr>
        <w:t>изложить пункт 13 в новой редакции: «</w:t>
      </w:r>
      <w:r>
        <w:rPr>
          <w:sz w:val="28"/>
          <w:szCs w:val="28"/>
        </w:rPr>
        <w:t>13.  Направить иные межбюджетные трансферты бюджету Эвенкийского муниципального района  на осуществление отдельных бюджетных полномочий по формированию, исполнению бюджетов поселений и контролю за их исполнением на 2024 год 464,5 тыс. рублей, на 2025 год 439,5 тыс. рублей и на 2026 год в сумме  439,5 тыс. рублей, согласно приложению 6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методику, определяющую общий объем иных межбюджетных трансфертов бюджету Эвенкийского муниципального района  на осуществление отдельных бюджетных полномочий по формированию, исполнению бюджетов поселений и контролю за их исполнением, согласно приложению 8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</w:t>
      </w:r>
      <w:r>
        <w:rPr>
          <w:bCs/>
          <w:color w:val="000000"/>
          <w:sz w:val="28"/>
          <w:szCs w:val="28"/>
        </w:rPr>
        <w:t>изложить пункт 14 в новой редакции: «14.</w:t>
      </w:r>
      <w:r>
        <w:rPr>
          <w:sz w:val="28"/>
          <w:szCs w:val="28"/>
        </w:rPr>
        <w:t xml:space="preserve"> Направить иные межбюджетные трансферты бюджету Эвенкийского муниципального района на исполнение отдельных полномочий по осуществлению внешнего муниципального финансового контроля на 2024 год 147,1 тыс. рублей, на 2025 год 138,7 тыс. рублей и на 2026 год в сумме  138,7 тыс. рублей, согласно приложению 7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методику, определяющую общий объем иных межбюджетных трансфертов бюджету Эвенкийского муниципального района на исполнение отдельных полномочий по осуществлению внешнего муниципального финансового контроля, согласно приложению 9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</w:t>
      </w:r>
      <w:r>
        <w:rPr>
          <w:bCs/>
          <w:color w:val="000000"/>
          <w:sz w:val="28"/>
          <w:szCs w:val="28"/>
        </w:rPr>
        <w:t>изложить пункт 24 в новой редакции: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24. Утвердить объем бюджетных ассигнований дорожного фонда местного бюджета на 2024 год 310,4 тыс. рублей, на 2025 год 300,8 тыс. рублей и на 2026 год в сумме  301,3 тыс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приложения  1, 2, 3, 4, 5,6,7,8,9  изложить в новой редакции согласно приложениям 1, 2, 3, 4, 5,6,7,8,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                                                                                     Г.П. Удыгир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7:00Z</dcterms:created>
  <dc:creator>BaskaulovIN</dc:creator>
  <dc:description/>
  <cp:keywords/>
  <dc:language>en-US</dc:language>
  <cp:lastModifiedBy>Эконда</cp:lastModifiedBy>
  <cp:lastPrinted>2024-04-17T13:43:00Z</cp:lastPrinted>
  <dcterms:modified xsi:type="dcterms:W3CDTF">2024-04-17T06:43:00Z</dcterms:modified>
  <cp:revision>137</cp:revision>
  <dc:subject/>
  <dc:title>РОССИЙСКАЯ ФЕДЕРАЦИЯ</dc:title>
</cp:coreProperties>
</file>